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46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67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</w:rPr>
        <w:t>REGISTRO DE PREÇOS PARA POSSÍVEL CONTRATAÇÃO DE EMPRESA ESPECIALIZADA NA PRESTAÇÃO DE SERVIÇOS DE “ buffet” (CAFÉ DA MANHÃ EM COMEMORAÇÃO AO DIA DO SERVIDOR E JANTAR DO EVENTO TOP 10 – MOVIMENTO ECONÔMICO) NO MUNICÍPIO DE CORDILHEIRA ALTA/SC,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2/09/202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2/09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9 de set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9-09T13:02:00Z</dcterms:modified>
  <cp:revision>127</cp:revision>
  <dc:subject/>
  <dc:title/>
</cp:coreProperties>
</file>