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, SC, através do seu Prefeito Municipal, senhor Clodoaldo Briancini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ITEM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145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Presencial n. 66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CONTRATAÇÃO DE EMPRESA ESPECIALIZADA PARA A PRESTAÇÃO DE SERVIÇOS DE TRANSPORTE ESCOLAR AOS ALUNOS QUE FREQUENTAM AS ESCOLAS DO MUNICIPIO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20/09/202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20/09/2022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08 de setembr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9-08T16:22:00Z</dcterms:modified>
  <cp:revision>125</cp:revision>
  <dc:subject/>
  <dc:title/>
</cp:coreProperties>
</file>