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3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7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GETELL ENGENHARIA E CONSTRUÇÕES EIRELI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2.286.245/0001-1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OBJETIVANDO A REVITALIZAÇÃO DO CAMPO DE FUTEBOL, INCLUINDO DRENAGEM, ARQUIBANCADAS, ALAMBRADO, RESERVADO, PISTA DE CAMINHADA EM CONCRETO ASFÁLTICO E DEMAIS SERVIÇOS CORRELATOS, INCLUINDO O FORNECIMENTO DE MATERIAIS E SERVIÇOS DE MÃO DE OBRA, CFE. PROJETOS, MEMORIAIS E ART EM ANEXO. TRANSFERÊNCIA ESPECIAL DO GOVERNO DO ESTADO - FESPORTE 4581/2022 – PORTARIA 321/202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color w:val="FF0000"/>
          <w:sz w:val="22"/>
        </w:rPr>
      </w:pPr>
      <w:r>
        <w:rPr>
          <w:rFonts w:cs="Arial" w:ascii="Arial" w:hAnsi="Arial"/>
          <w:b/>
          <w:sz w:val="21"/>
          <w:szCs w:val="21"/>
        </w:rPr>
        <w:t>VALOR: R$: 920.509,16 (Novecentos e vinte mil, quinhentos e nove reais e dezesseis  centavo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7/05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Set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9-08T17:31:00Z</dcterms:modified>
  <cp:revision>16</cp:revision>
  <dc:subject/>
  <dc:title/>
</cp:coreProperties>
</file>