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9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ENHARDT REPRESENTAÇÕES COMERCIAI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6.172.787/0001-1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SÊMEN BOVINO PARA DESENVOLVIMENTO DO PROGRAMA DE INSEMINAÇÃO ARTIFICIAL EM ATENDIMENTO AS NECESSIDADES DA SECRETARIA DE AGRICUL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4.980,00 (Quatro mil novecentos e oit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2/09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</w:t>
      </w:r>
      <w:r>
        <w:rPr>
          <w:rFonts w:cs="Arial" w:ascii="Arial" w:hAnsi="Arial"/>
          <w:color w:val="FF0000"/>
          <w:sz w:val="21"/>
          <w:szCs w:val="21"/>
        </w:rPr>
        <w:t xml:space="preserve"> 02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9-02T14:13:00Z</dcterms:modified>
  <cp:revision>34</cp:revision>
  <dc:subject/>
  <dc:title/>
</cp:coreProperties>
</file>