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9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ER TUR TRANSPORTES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3.612.570/0001-2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color w:val="FF0000"/>
          <w:sz w:val="21"/>
          <w:szCs w:val="21"/>
        </w:rPr>
        <w:t>REGISTRO DE PREÇOS PARA CONTRATAÇÃO SOB DEMANDA DE EMPRESA (S) ESPECIALIZADA (S) PARA PRESTAÇÃO DE SERVIÇOS DE TRANSPORTE DE PASSAGEIROS COM ÔNIBUS, MICRO-ÔNIBUS E VAN, POR QUILÔMETRO RODADO, COM MOTORISTA, FORNECIMENTO DE COMBUSTÍVEL, SEGUROS E DEMAIS DESPESAS NECESSÁRIAS PARA PRESTAÇÃO DOS SERVIÇOS, VISANDO ATENDER AS NECESSIDADES DA SECRETARIA DE CULTURA, ESPORTES E TURISM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79.030,00 (Setenta e nove mil e tri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30/08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0/08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30 de agost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8-30T14:27:00Z</dcterms:modified>
  <cp:revision>35</cp:revision>
  <dc:subject/>
  <dc:title/>
</cp:coreProperties>
</file>