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38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64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96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NEARA TRANSPORTE E TURISMO EIRELI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4.732.399/0001-56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 w:cs="Arial" w:ascii="Arial" w:hAnsi="Arial"/>
          <w:b/>
          <w:bCs/>
          <w:color w:val="FF0000"/>
          <w:sz w:val="21"/>
          <w:szCs w:val="21"/>
        </w:rPr>
        <w:t>REGISTRO DE PREÇOS PARA CONTRATAÇÃO SOB DEMANDA DE EMPRESA (S) ESPECIALIZADA (S) PARA PRESTAÇÃO DE SERVIÇOS DE TRANSPORTE DE PASSAGEIROS COM ÔNIBUS, MICRO-ÔNIBUS E VAN, POR QUILÔMETRO RODADO, COM MOTORISTA, FORNECIMENTO DE COMBUSTÍVEL, SEGUROS E DEMAIS DESPESAS NECESSÁRIAS PARA PRESTAÇÃO DOS SERVIÇOS, VISANDO ATENDER AS NECESSIDADES DA SECRETARIA DE CULTURA, ESPORTES E TURISMO D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R$ 67.150,00 (Sessenta e sete mil cento e cinquenta reais)..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30/08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30/08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</w:t>
      </w:r>
      <w:r>
        <w:rPr>
          <w:rFonts w:cs="Arial" w:ascii="Arial" w:hAnsi="Arial"/>
          <w:color w:val="FF0000"/>
          <w:sz w:val="21"/>
          <w:szCs w:val="21"/>
        </w:rPr>
        <w:t xml:space="preserve"> 30 de agost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4"/>
        <w:jc w:val="center"/>
        <w:rPr>
          <w:b/>
          <w:b/>
          <w:sz w:val="22"/>
        </w:rPr>
      </w:pPr>
      <w:r>
        <w:rPr>
          <w:b/>
          <w:sz w:val="22"/>
        </w:rPr>
        <w:t>CLODOALDO BRIANCINI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Prefeito Municip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8-30T14:39:00Z</dcterms:modified>
  <cp:revision>36</cp:revision>
  <dc:subject/>
  <dc:title/>
</cp:coreProperties>
</file>