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32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 Nº </w:t>
      </w:r>
      <w:r>
        <w:rPr>
          <w:rFonts w:cs="Arial" w:ascii="Arial" w:hAnsi="Arial"/>
          <w:b/>
          <w:color w:val="FF0000"/>
          <w:sz w:val="21"/>
          <w:szCs w:val="21"/>
        </w:rPr>
        <w:t>8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ANDIRA MARIA MILAN AGNOLETTO 56017677934</w:t>
      </w:r>
    </w:p>
    <w:p>
      <w:pPr>
        <w:pStyle w:val="Header"/>
        <w:jc w:val="both"/>
        <w:rPr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45.385.295/0001-08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EVENTUAL E FUTURA CONTRATAÇÃO DE EMPRESA ESPECIALIZADA EM DECORAÇÃO PARA ATENDER O EVENTO TOP 10 - MOVIMENTO ECONÔMICO DO MUNICÍPIO À SER REALIZADO DIA 08 DE DEZEMBRO DE 2022 E OUTROS EVENTOS DA MUNICIPALIDADE, INCLUINDO MATERIAIS E MÃO DE OBR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390,00 (Trezentos e noventa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2/08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2/08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2 de agosto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8-22T13:44:00Z</dcterms:modified>
  <cp:revision>18</cp:revision>
  <dc:subject/>
  <dc:title/>
</cp:coreProperties>
</file>