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9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ACAU &amp; ARTE DECORAÇÕES LTDA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09.041.954/0001-1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EVENTUAL E FUTURA CONTRATAÇÃO DE EMPRESA ESPECIALIZADA EM DECORAÇÃO PARA ATENDER O EVENTO TOP 10 - MOVIMENTO ECONÔMICO DO MUNICÍPIO À SER REALIZADO DIA 08 DE DEZEMBRO DE 2022 E OUTROS EVENTOS DA MUNICIPALIDADE, INCLUINDO MATERIAIS E MÃO DE OBR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9.000,00 (Nove mil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2/08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2/08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2 de agost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8-22T13:49:00Z</dcterms:modified>
  <cp:revision>19</cp:revision>
  <dc:subject/>
  <dc:title/>
</cp:coreProperties>
</file>