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Arial" w:ascii="Arial" w:hAnsi="Arial"/>
          <w:sz w:val="16"/>
          <w:szCs w:val="16"/>
        </w:rPr>
        <w:t>Processo Licitatório nº 135/2022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lão nº 01/2022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 objeto do presente edital consiste na venda, pelo maior lance ofertado, dos seguintes bens móveis considerados inservíveis de propriedade do município de Cordilheira Alta. A abertura dos lances acontecerá às </w:t>
      </w:r>
      <w:r>
        <w:rPr>
          <w:rFonts w:cs="Arial" w:ascii="Arial" w:hAnsi="Arial"/>
          <w:sz w:val="16"/>
          <w:szCs w:val="16"/>
          <w:highlight w:val="yellow"/>
        </w:rPr>
        <w:t>14h00min do dia 29 de setembro de 2022</w:t>
      </w:r>
      <w:r>
        <w:rPr>
          <w:rFonts w:cs="Arial" w:ascii="Arial" w:hAnsi="Arial"/>
          <w:sz w:val="16"/>
          <w:szCs w:val="16"/>
        </w:rPr>
        <w:t>, junto à Secretaria Municipal da Administração, sito à Rua Celso Tozzo n.º 27, Fone (49) 3358-9100, no Município de Cordilheira Alta/SC. Maiores informações e a íntegra do Edital poderão ser obtidas na Sede da Prefeitura Municipal ou site oficial do Município: https://www.pmcordi.sc.gov.br/ Cordilheira Alta/SC, em 10 de agosto de 2022, Clodoaldo Briancini - Prefeito Municip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10T14:09:00Z</dcterms:modified>
  <cp:revision>15</cp:revision>
  <dc:subject/>
  <dc:title/>
</cp:coreProperties>
</file>