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Prefeito Municipal, senhor Clodoaldo Briancini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EILÃO</w:t>
      </w:r>
      <w:r>
        <w:rPr>
          <w:rFonts w:cs="Times New Roman" w:ascii="Times New Roman" w:hAnsi="Times New Roman"/>
          <w:sz w:val="22"/>
          <w:szCs w:val="22"/>
        </w:rPr>
        <w:t>, de acordo com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35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eilão n. 01/2022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OBJETO DO PRESENTE EDITAL CONSISTE NA VENDA, PELO MAIOR LANCE OFERTADO, DOS SEGUINTES BENS MÓVEIS CONSIDERADOS INSERVÍVEIS DE PROPRIEDADE DO MUNICÍPIO DE CORDILHEIRA ALTA/SC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Abertura dos Lances ocorrerá: 14:00 horas do dia 29/09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10 de agost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8-10T14:05:00Z</dcterms:modified>
  <cp:revision>127</cp:revision>
  <dc:subject/>
  <dc:title/>
</cp:coreProperties>
</file>