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lang w:eastAsia="pt-BR"/>
        </w:rPr>
      </w:pPr>
      <w:r>
        <w:rPr>
          <w:rFonts w:cs="Arial" w:ascii="Bookman Old Style" w:hAnsi="Bookman Old Style"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lang w:eastAsia="pt-BR"/>
        </w:rPr>
        <w:t>N. 64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lang w:eastAsia="pt-BR"/>
        </w:rPr>
      </w:pPr>
      <w:r>
        <w:rPr>
          <w:rFonts w:cs="Bookman Old Style" w:ascii="Bookman Old Style" w:hAnsi="Bookman Old Style"/>
        </w:rPr>
        <w:t>PROCESSO ADMINISTRATIVO N. 131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lang w:eastAsia="pt-BR"/>
        </w:rPr>
      </w:pPr>
      <w:r>
        <w:rPr>
          <w:rFonts w:cs="Bookman Old Style" w:ascii="Bookman Old Style" w:hAnsi="Bookman Old Style"/>
        </w:rPr>
        <w:t>DISPENSA DE LICITAÇÃO N. 39/2022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INTERLINK CENTRO DE APRENDIZAGEM DE IDIOMAS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CONTRATAÇÃO DE EMPRESA PARA REALIZAÇÃO DE CURSO DE ROBÓTICA EDUCACIONAL PARA ALUNOS DO 5° AO 9° ANO DO ENSINO FUNDAMENTAL NO MUNICÍPIO DE CORDILHEIRA ALTA/SC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O presente contrato vigorará por 5 meses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O Município pagará pelo Objeto contratado, o valor global estimado de R$ 17.000,00 (Dezessete mil reais), sendo R$ 3.400,00 (Três mil e quatrocentos reais) mensais, pelo período de 5 (cinco) meses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o presente correrão por conta do Orçamento vigente, cuja fonte de recurso tem a seguinte classificação: </w:t>
      </w:r>
      <w:r>
        <w:rPr>
          <w:rFonts w:eastAsia="Bookman Old Style" w:cs="Bookman Old Style" w:ascii="Bookman Old Style" w:hAnsi="Bookman Old Style"/>
        </w:rPr>
        <w:t>(Projeto Atividade 2.013 – Elemento 3.3.90 – Despesa 18), prevista na Lei Orçamentária do Exercício de 2022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eastAsia="Bookman Old Style" w:cs="Arial"/>
          <w:b/>
          <w:b/>
          <w:caps/>
          <w:lang w:eastAsia="pt-BR"/>
        </w:rPr>
      </w:pPr>
      <w:r>
        <w:rPr>
          <w:rFonts w:eastAsia="Bookman Old Style" w:cs="Arial" w:ascii="Bookman Old Style" w:hAnsi="Bookman Old Style"/>
          <w:b/>
          <w:caps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ordilheira Alta/SC, 05/08/2022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LODOALDO BRIANCINI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2-08-05T12:09:00Z</dcterms:modified>
  <cp:revision>19</cp:revision>
  <dc:subject/>
  <dc:title/>
</cp:coreProperties>
</file>