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39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31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1"/>
          <w:szCs w:val="21"/>
        </w:rPr>
        <w:t xml:space="preserve">INTERLINK CENTRO DE APRENDIZAGEM DE IDIOMAS LTDA, </w:t>
      </w:r>
      <w:r>
        <w:rPr>
          <w:sz w:val="21"/>
          <w:szCs w:val="21"/>
        </w:rPr>
        <w:t>inscrita sob CNPJ: 40.616.388/0001-74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PARA REALIZAÇÃO DE CURSO DE ROBÓTICA EDUCACIONAL PARA ALUNOS DO 5° AO 9° ANO DO ENSINO FUNDAMENTAL NO MUNICÍPI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17.000,00 (Dezessete mil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4 de agost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8-04T11:49:00Z</dcterms:modified>
  <cp:revision>3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