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3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39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EDUC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REALIZAÇÃO DE CURSO DE ROBÓTICA EDUCACIONAL PARA ALUNOS DO 5° AO 9° ANO DO ENSINO FUNDAMENTAL N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7.000,00 (Dezessete mil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INTERLINK CENTRO DE APRENDIZAGEM DE IDIOMAS LTD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4 de agost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8-04T11:46:00Z</dcterms:modified>
  <cp:revision>63</cp:revision>
  <dc:subject/>
  <dc:title/>
</cp:coreProperties>
</file>