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19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55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 Nº </w:t>
      </w:r>
      <w:r>
        <w:rPr>
          <w:rFonts w:cs="Arial" w:ascii="Arial" w:hAnsi="Arial"/>
          <w:b/>
          <w:color w:val="FF0000"/>
          <w:sz w:val="21"/>
          <w:szCs w:val="21"/>
        </w:rPr>
        <w:t>81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KASA DO SOCORRO RESIDENCIAL E TRANSPORTES LTDA</w:t>
      </w:r>
    </w:p>
    <w:p>
      <w:pPr>
        <w:pStyle w:val="Header"/>
        <w:jc w:val="both"/>
        <w:rPr>
          <w:sz w:val="22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  <w:szCs w:val="22"/>
        </w:rPr>
        <w:t>05.392.679/0001-25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A EVENTUAL CONTRATAÇÃO DE EMPRESA ESPECIALIZADA PARA LOCAÇÃO E INSTALAÇÃO DE MATERIAIS E/ OU EQUIPAMENTOS NECESSÁRIOS PARA ATENDER AS DEMANDAS DAS SECRETARIAS MUNICIPAIS EM EVENTOS A SEREM REALIZADOS NO FUNDO MUNICIPAL DE SAÚDE E NO MUNICÍPIO DE CORDILHEIRA ALTA/SC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29.190,00 (Vinte e nove mil cento e noventa reais)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6/07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26/07/2023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26 de julho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o Municipal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7-26T13:25:00Z</dcterms:modified>
  <cp:revision>18</cp:revision>
  <dc:subject/>
  <dc:title/>
</cp:coreProperties>
</file>