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8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B COMERCIO E SONORIZAÇÕES EIRELI,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07.565.058/0001-2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 EVENTUAL CONTRATAÇÃO DE EMPRESA ESPECIALIZADA PARA LOCAÇÃO E INSTALAÇÃO DE MATERIAIS E/ OU EQUIPAMENTOS NECESSÁRIOS PARA ATENDER AS DEMANDAS DAS SECRETARIAS MUNICIPAIS EM EVENTOS A SEREM REALIZADOS NO FUNDO MUNICIPAL DE SAÚDE E N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39.460,00 (Duzentos e trinta e nove mil quatrocentos e sess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6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07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6 de julh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7-26T13:16:00Z</dcterms:modified>
  <cp:revision>17</cp:revision>
  <dc:subject/>
  <dc:title/>
</cp:coreProperties>
</file>