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/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AIOR PERCENTUAL DE DESCONT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Processo Administrativo n. 123/2022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56/2022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aior percentual de descont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bCs/>
          <w:sz w:val="22"/>
          <w:szCs w:val="22"/>
        </w:rPr>
        <w:t>REGISTRO DE PREÇOS PARA POSSÍVEL CONTRATAÇÃO POR HORA TRABALHADA DE SERVIÇOS DE MECÂNICA, ELÉTRICA, FUNILARIA E PINTURA, OBJETIVANDO A MANUTENÇÃO PREVENTIVA E CORRETIVA DOS VEÍCULOS, TRATORES, IMPLEMENTOS AGRÍCOLAS E MAQUINAS PESADAS COM O RESPECTIVO FORNECIMENTO DE PEÇAS N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3/08/2022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3/08/2022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22 de julh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7-22T19:28:00Z</dcterms:modified>
  <cp:revision>125</cp:revision>
  <dc:subject/>
  <dc:title/>
</cp:coreProperties>
</file>