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6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BF INSTITUIÇAO FINANCEIRA DE PAGAMENTO LTDA</w:t>
      </w:r>
      <w:r>
        <w:rPr>
          <w:rFonts w:cs="Arial" w:ascii="Arial" w:hAnsi="Arial"/>
          <w:b/>
          <w:sz w:val="21"/>
          <w:szCs w:val="21"/>
        </w:rPr>
        <w:t xml:space="preserve">      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16.814.330/0001-5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CONTRATAÇÃO DE EMPRESA ESPECIALIZADA NO RAMO DE ADMINISTRAÇÃO, GERENCIAMENTO E FORNECIMENTO DE AUXÍLIO ALIMENTAÇÃO POR MEIO DE CARTÃO MAGNÉTICO COM CHIP ELETRÔNICO DE SEGURANÇA, DEVIDAMENTE CREDENCIADA NO PROGRAMA DE ALIMENTAÇÃO DO TRABALHADOR – PAT, PARA EFETUAR O REPASSE DE VALORES REFERENTES AO VALE ALIMENTAÇÃO AOS SERVIDORES DO MUNICÍPIO DE CORDILHEIRA ALTA/SC, PARA AQUISIÇÃO EM ESTABELECIMENTOS COMERCIAIS CADASTRADO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27" w:hanging="0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a menor taxa administrativa total de -8,25% (oito inteiros e vinte e cinco centésimos por cento negativo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2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1/07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2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56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22T13:46:00Z</dcterms:modified>
  <cp:revision>13</cp:revision>
  <dc:subject/>
  <dc:title/>
</cp:coreProperties>
</file>