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7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EXATTA BOMBA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05.319.720/0001-38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REGISTRO DE PREÇO PARA POSSÍVEL AQUISIÇÃO DE APARELHOS, MATERIAIS E PRODUTOS QUIMICOS, VISANDO A MANUTENÇÃO DA REDE DE ÁGUA E DE ESGOTO DO MUNICÍPIO DE CORDILHEIRA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</w:t>
      </w:r>
      <w:r>
        <w:rPr>
          <w:rFonts w:cs="Arial" w:ascii="Arial" w:hAnsi="Arial"/>
          <w:color w:val="FF0000"/>
          <w:sz w:val="21"/>
          <w:szCs w:val="21"/>
        </w:rPr>
        <w:t>4.617,34</w:t>
      </w:r>
      <w:r>
        <w:rPr>
          <w:rFonts w:cs="Arial" w:ascii="Arial" w:hAnsi="Arial"/>
          <w:sz w:val="21"/>
          <w:szCs w:val="21"/>
        </w:rPr>
        <w:t xml:space="preserve"> (Quatro mil seiscentos e dezessete reais com trinta e quatro centavo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5/07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5/07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5 de julh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2-07-18T16:10:00Z</dcterms:modified>
  <cp:revision>29</cp:revision>
  <dc:subject/>
  <dc:title/>
</cp:coreProperties>
</file>