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5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 T CALÇAMENT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7.727.100/0001-1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EXECUÇÃO DE PAVIMENTAÇÃO COM PEDRAS IRREGULARES NA LINHA CAMPINA DO GREGÓRIO TRECHO DA RODOVIA EMCA – 106 NO MUNICÍPIO DE CORDILHEIRA ALTA/SC, INCLUINDO O FORNECIMENTO DE MATERIAIS E SERVIÇOS DE MÃO DE OBRA, CFE. PROJETOS, MEMORIAL E ART EM ANEXO. ATRAVÉS DE TRANSFERÊNCIAS ESPECIAIS PORTARIA 321/2021, SCC 14083/2021 PORTARIA 21612/2021 SEF 23.09.2021.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color w:val="FF0000"/>
          <w:sz w:val="22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.</w:t>
      </w:r>
      <w:r>
        <w:rPr>
          <w:color w:val="FF0000"/>
          <w:sz w:val="22"/>
        </w:rPr>
        <w:t>238.396,03 (Duzentos e trinta e oito mil trezentos e noventa e seis reais e três centavos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4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01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4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left="574"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left="574" w:right="6" w:hanging="1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4T11:10:00Z</dcterms:modified>
  <cp:revision>9</cp:revision>
  <dc:subject/>
  <dc:title/>
</cp:coreProperties>
</file>