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18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34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DMINISTRAÇÃO E AGRICULTURA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PARA SUBSTITUIÇÃO DE PORTAS NAS SALAS DE INSPEÇÃO SANITÁRIA, SECRETARIA DE AGRICULTURA, AUDITÓRIO E BIBLIOTECA MUNICIPAL DE CORDILHEIRA ALTA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$ 8.770,00 (Oito mil setecentos e setenta reais). Sendo R$ 6.790,00 na administração e R$ 1.980,00 na agricultura.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LÍDER COMERCIO VAREJISTA DE PAPELARIA, SHOWS E EVENTOS LTDA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01 de julh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LAURO TECCHI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, em exercício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2-07-01T17:18:00Z</dcterms:modified>
  <cp:revision>60</cp:revision>
  <dc:subject/>
  <dc:title/>
</cp:coreProperties>
</file>