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 em exercício de Cordilheira Alta/SC, à vista o Termo de Dispensa de Licitação n° </w:t>
      </w:r>
      <w:r>
        <w:rPr>
          <w:color w:val="FF0000"/>
          <w:sz w:val="22"/>
          <w:szCs w:val="22"/>
        </w:rPr>
        <w:t>34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18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LÍDER COMERCIO VAREJISTA DE PAPELARIA, SHOWS E EVENTOS LTDA, inscrita sob CNPJ: 39.293.649/0001-83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  <w:sz w:val="21"/>
          <w:szCs w:val="21"/>
        </w:rPr>
        <w:t>CONTRATAÇÃO DE EMPRESA PARA SUBSTITUIÇÃO DE PORTAS NAS SALAS DE INSPEÇÃO SANITÁRIA, SECRETARIA DE AGRICULTURA, AUDITÓRIO E BIBLIOTECA MUNICIPAL DE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  <w:szCs w:val="22"/>
        </w:rPr>
        <w:t xml:space="preserve">R$ 8.770,00 (Oito mil setecentos e setenta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1 de julh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7-01T17:19:00Z</dcterms:modified>
  <cp:revision>3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