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5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TRUPAV INFRAESTRUTUR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30.286.218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OBJETIVANDO A PAVIMENTAÇÃO ASFALTICA NA RUA VIRGINIO ZARDO NO MUNICÍPIO DE CORDILHEIRA ALTA, INCLUINDO O FORNECIMENTO DE MATERIAIS E SERVIÇOS DE MÃO DE OBRA, CFE. PROJETOS, MEMORIAIS E ART EM ANEXO. TRANSFERÊNCIAS ESPECIAIS PORTARIA 321/2021, SCC 9492/2022 PORTARIA 229/2022 SEF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335.473,63 (Trezentos e trinta e cinco mil quatrocentos e setenta e três reais com sessenta e três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8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 28 de junho</w:t>
      </w:r>
      <w:r>
        <w:rPr>
          <w:rFonts w:cs="Arial" w:ascii="Arial" w:hAnsi="Arial"/>
          <w:color w:val="FF0000"/>
          <w:sz w:val="21"/>
          <w:szCs w:val="21"/>
        </w:rPr>
        <w:t xml:space="preserve">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8T18:57:00Z</dcterms:modified>
  <cp:revision>13</cp:revision>
  <dc:subject/>
  <dc:title/>
</cp:coreProperties>
</file>