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5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AMATTI LOCAÇÕES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13.312.082/0001-5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DE SERVIÇOS DE HORA MÁQUINA PARA AS SECRETARIAS DE INFRAESTRUTURA, AGRICULTURA E ÁGUA E SAN. BÁSIC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5.000,00 (Cento e quarenta e cinco mil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6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8 de jun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8T18:16:00Z</dcterms:modified>
  <cp:revision>15</cp:revision>
  <dc:subject/>
  <dc:title/>
</cp:coreProperties>
</file>