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 Nº </w:t>
      </w:r>
      <w:r>
        <w:rPr>
          <w:rFonts w:cs="Arial" w:ascii="Arial" w:hAnsi="Arial"/>
          <w:b/>
          <w:color w:val="FF0000"/>
          <w:sz w:val="21"/>
          <w:szCs w:val="21"/>
        </w:rPr>
        <w:t>57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FELINI PRESTADORA DE SERVIÇOS LTDA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46.643.0007/0001-2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CONTRATAÇÃO DE SERVIÇOS DE HORA MÁQUINA PARA AS SECRETARIAS DE INFRAESTRUTURA, AGRICULTURA E ÁGUA E SAN. BÁSICO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72.000,00 (Cento e setenta e dois mil reais)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8/06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8/06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8 de junho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URO TECCHIO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, em exercíci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28T18:16:00Z</dcterms:modified>
  <cp:revision>14</cp:revision>
  <dc:subject/>
  <dc:title/>
</cp:coreProperties>
</file>