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00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O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9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 Nº </w:t>
      </w:r>
      <w:r>
        <w:rPr>
          <w:rFonts w:cs="Arial" w:ascii="Arial" w:hAnsi="Arial"/>
          <w:b/>
          <w:color w:val="FF0000"/>
          <w:sz w:val="21"/>
          <w:szCs w:val="21"/>
        </w:rPr>
        <w:t>52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KNAP &amp; CIA LTDA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76.376.375/0001-1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EVENTUAL CONTRATAÇÃO DE EMPRESA ESPECIALIZADA PARA PRESTAÇÃO DE SERVIÇO DE PERFURAÇÃO E DETONAÇÃO DE ROCHAS, INCLUINDO FORNECIMENTO DE MATERIAL NECESSÁRIO PARA A EXECUÇÃO DOS SERVIÇOS NO FUNDO MUNICIPAL DE SAÚDE E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411.500,00 (Quatrocentos e onze mil e quinhentos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1/06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1/06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1 de junho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a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6-21T17:38:00Z</dcterms:modified>
  <cp:revision>14</cp:revision>
  <dc:subject/>
  <dc:title/>
</cp:coreProperties>
</file>