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8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5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NDRE RODRIGUES CONSTRUTORA LTDA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41.610.974/0001-7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EVENTUAL E FUTURA CONTRATAÇÃO DE EMPRESA ESPECIALIZADA PARA EXECUÇÃO PASSEIOS PÚBLICOS, DE PAVIMENTAÇÃO EM PAVER E DE PLANTIO DE GRAMA ESMERALDA EM LEIVA EM DIVERSOS LOCAIS DO MUNICÍPIO DE CORDILHEIRA ALTA/SC, INCLUINDO O FRNECIMENTO DE MATERIAIS E SERVIÇOS DE MÃO DE OBR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.300,000,00 (Um milhão e trezentos mil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1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1/06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1 de junho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a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21T14:41:00Z</dcterms:modified>
  <cp:revision>13</cp:revision>
  <dc:subject/>
  <dc:title/>
</cp:coreProperties>
</file>