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08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52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EVENTUAL E FUTURA AQUISIÇÃO DE MATERIAIS GRÁFICOS PERSONALIZADOS VISANDO ATENDER AS NECESSIDADES DO FUNDO MUNICIPAL DE SAÚDE E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9/06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7/06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9/06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5 de junh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6-15T11:13:00Z</dcterms:modified>
  <cp:revision>160</cp:revision>
  <dc:subject/>
  <dc:title/>
</cp:coreProperties>
</file>