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CLODOALDO BRIANCINI, PREFEITO MUNICIPAL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2/2022 ao Processo Licitatório n° 85/2022 Pregão Eletrônico n° 40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2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</w:t>
      </w:r>
      <w:r>
        <w:rPr>
          <w:b/>
          <w:sz w:val="22"/>
          <w:szCs w:val="22"/>
          <w:u w:val="single"/>
        </w:rPr>
        <w:t>retifica-se o ITEM 1 na plataforma BLL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  <w:t xml:space="preserve">ITEM 1 - </w:t>
      </w:r>
    </w:p>
    <w:tbl>
      <w:tblPr>
        <w:tblW w:w="8603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85"/>
        <w:gridCol w:w="1276"/>
        <w:gridCol w:w="1701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ÇÃ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ANT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OR REF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CAO DE EMPRESA ESPECIALIZADA EM ADMINISTRACAO E FORNECIMENTO DE CARTAO MAGNETICO PARA O REPASSE DE VALORES REFERENTES AO VALE ALIMENTACAO DOS SERVIDORES PUBLICOS DO MUNICIPIO DE CORDILHEIRA ALTA, MEDIANTE REMUNERACAO POR PAGAMENTO DE TAXA DE ADMINISTRACAO (SENDO PERMITIDA TAXA NEGATIVA), INCIDENTE SOBRE O VALOR A SER REPASSADO MENSALMENT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</w:tbl>
    <w:p>
      <w:pPr>
        <w:pStyle w:val="Normal"/>
        <w:spacing w:lineRule="auto" w:line="252"/>
        <w:jc w:val="both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trike/>
          <w:sz w:val="22"/>
          <w:szCs w:val="22"/>
          <w:u w:val="single"/>
        </w:rPr>
      </w:pPr>
      <w:r>
        <w:rPr>
          <w:b/>
          <w:bCs/>
          <w:strike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603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85"/>
        <w:gridCol w:w="1276"/>
        <w:gridCol w:w="1701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ÇÃ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QUANT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OR REF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ACAO DE EMPRESA ESPECIALIZADA EM ADMINISTRACAO E FORNECIMENTO DE CARTAO MAGNETICO PARA O REPASSE DE VALORES REFERENTES AO VALE ALIMENTACAO DOS SERVIDORES PUBLICOS DO MUNICIPIO DE CORDILHEIRA ALTA, MEDIANTE REMUNERACAO POR PAGAMENTO DE TAXA DE ADMINISTRACAO (SENDO PERMITIDA TAXA NEGATIVA), INCIDENTE SOBRE O VALOR A SER REPASSADO MENSALMENTE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ME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a abertura da licitação será dia 28 de junho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14 de junh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efeito Municipal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6-14T16:58:00Z</dcterms:modified>
  <cp:revision>15</cp:revision>
  <dc:subject/>
  <dc:title/>
</cp:coreProperties>
</file>