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100001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CESSO LICITATORIO Nº 102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SPENSA DE LICITAÇÃO 29/2022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bC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 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>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CONSORCIO </w:t>
        <w:tab/>
        <w:t xml:space="preserve">INTERMUNICIPAL </w:t>
        <w:tab/>
        <w:t xml:space="preserve">DE </w:t>
        <w:tab/>
        <w:t>DESENVOLVIMENTO ECONOMICO SOCIAL E MEIO AMBIENTE - CIDEM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O objeto da presente dispensa de licitação é a ADESÃO AO CONTRATO DE RATEIO PROMERCADO DAS DESPESAS DO PROGRAMA DE GESTÃO DO MERCADO PÚBLICO REGIONAL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GÊNCIA: </w:t>
      </w:r>
      <w:r>
        <w:rPr>
          <w:rFonts w:cs="Bookman Old Style" w:ascii="Bookman Old Style" w:hAnsi="Bookman Old Style"/>
          <w:sz w:val="20"/>
          <w:szCs w:val="20"/>
        </w:rPr>
        <w:t>A vigência do presente contrato se iniciará na data de assinatura deste termo e se findará em 31/12/2022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 xml:space="preserve">VALOR: </w:t>
      </w:r>
      <w:r>
        <w:rPr>
          <w:rFonts w:cs="Bookman Old Style" w:ascii="Bookman Old Style" w:hAnsi="Bookman Old Style"/>
          <w:sz w:val="20"/>
          <w:szCs w:val="20"/>
        </w:rPr>
        <w:t>O Município pagará pelo Objeto contratado, mensalmente o valor de R$ 3.959,37 (Três mil novecentos e cinquenta e nove reais com trinta e sete centavos), totalizando um valor global estimado de R$ 23.756,22 (Vinte e três mil setecentos e cinquenta e seis reais com vinte e dois centavo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93. Modalidade de Aplicação n. 4.4.71 e 3.3.7.1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Cordilheira Alta/SC 08/06/2022.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left="-425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autoSpaceDE w:val="false"/>
        <w:spacing w:lineRule="auto" w:line="240" w:before="0" w:after="0"/>
        <w:ind w:left="-425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Usuário do Windows</cp:lastModifiedBy>
  <dcterms:modified xsi:type="dcterms:W3CDTF">2022-06-08T19:51:00Z</dcterms:modified>
  <cp:revision>48</cp:revision>
  <dc:subject/>
  <dc:title/>
</cp:coreProperties>
</file>