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1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7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46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UPERA BLOCOS LICITACOE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6.749.211/0001-1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E FUTURA AQUISIÇÃO DE MATERIAIS ESCOLARES EM ATENDIMENTO AS NECESSIDADES DA REDE MUNICIPAL DE EDUCAÇÃO DO MUNICÍPI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3.329,65 (Três mil trezentos e vinte e nove reais com sessenta e cinco centavo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06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06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08 de jun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6"/>
        <w:jc w:val="center"/>
        <w:rPr>
          <w:b/>
          <w:b/>
          <w:sz w:val="22"/>
        </w:rPr>
      </w:pPr>
      <w:r>
        <w:rPr>
          <w:b/>
          <w:sz w:val="22"/>
        </w:rPr>
        <w:t>RUDIMAR MARAFON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Secretário de Administraçã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08T18:32:00Z</dcterms:modified>
  <cp:revision>25</cp:revision>
  <dc:subject/>
  <dc:title/>
</cp:coreProperties>
</file>