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8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5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ETTEL ENGENHARIA E CONSTRUÇÕES EIRELI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32.286.245/0001-1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PARA EXECUÇÃO DE REFORMA NAS SALAS, HALL, QUADRA ESPORTIVA E AREA EXTERNA DA ESCOLA MUNICIPAL FERNANDO MACHADO NO MUNICÍPIO DE CORDILHEIRA ALTA, INCLUINDO O FORNECIMENTO DE MATERIAIS E SERVIÇOS DE MÃO DE OBRA, CFE. PROJETOS, MEMORIAIS E ART EM ANEXO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: 478.617,33 (Quatrocentos e setenta e oito mil seiscentos e dezessete reais com trinta e três centavo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30/05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0/09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30 de mai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5-30T17:22:00Z</dcterms:modified>
  <cp:revision>12</cp:revision>
  <dc:subject/>
  <dc:title/>
</cp:coreProperties>
</file>