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81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37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S PARA POSSÍVEL E FUTURA AQUISIÇÃO DE MATERIAIS ESCOLARES EM ATENDIMENTO AS NECESSIDADES DA REDE MUNICIPAL DE EDUCAÇÃO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8/06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4/05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 08/06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3 de mai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5-23T18:26:00Z</dcterms:modified>
  <cp:revision>159</cp:revision>
  <dc:subject/>
  <dc:title/>
</cp:coreProperties>
</file>