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81/2022 Pregão Eletrônico n° 37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retifica-se no </w:t>
      </w:r>
      <w:r>
        <w:rPr>
          <w:sz w:val="22"/>
          <w:szCs w:val="22"/>
          <w:u w:val="single"/>
        </w:rPr>
        <w:t>termo de referência os valores unitários</w:t>
      </w:r>
      <w:r>
        <w:rPr>
          <w:sz w:val="22"/>
          <w:szCs w:val="22"/>
        </w:rPr>
        <w:t xml:space="preserve"> dos itens: </w:t>
      </w:r>
      <w:r>
        <w:rPr>
          <w:b/>
          <w:sz w:val="22"/>
          <w:szCs w:val="22"/>
        </w:rPr>
        <w:t>1, 2, 3 e 4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774"/>
        <w:gridCol w:w="698"/>
        <w:gridCol w:w="4893"/>
        <w:gridCol w:w="1439"/>
        <w:gridCol w:w="1037"/>
      </w:tblGrid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PRE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9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47,50</w:t>
            </w:r>
          </w:p>
        </w:tc>
      </w:tr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AZ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9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47,50</w:t>
            </w:r>
          </w:p>
        </w:tc>
      </w:tr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VERMEL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9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47,50</w:t>
            </w:r>
          </w:p>
        </w:tc>
      </w:tr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VERD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9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2"/>
                <w:highlight w:val="yellow"/>
              </w:rPr>
            </w:pPr>
            <w:r>
              <w:rPr>
                <w:strike/>
                <w:sz w:val="22"/>
                <w:highlight w:val="yellow"/>
              </w:rPr>
              <w:t>47,5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774"/>
        <w:gridCol w:w="698"/>
        <w:gridCol w:w="4893"/>
        <w:gridCol w:w="1439"/>
        <w:gridCol w:w="1037"/>
      </w:tblGrid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PRE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0,00</w:t>
            </w:r>
          </w:p>
        </w:tc>
      </w:tr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AZ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0,00</w:t>
            </w:r>
          </w:p>
        </w:tc>
      </w:tr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VERMEL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0,00</w:t>
            </w:r>
          </w:p>
        </w:tc>
      </w:tr>
      <w:tr>
        <w:trPr>
          <w:trHeight w:val="6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CEL MARCADOR PARA QUADRO BRANCO, RECARREGÁVEL ATRAVÉS DE CARTUCHO DE REPOSIÇÃO. PONTA REDONDA DE POLIÉSTER 6 MM. CORPO, TAMPA E CARTUCHO PARA TINTA, INJETADA EM PP. DIÂMETRO MÉDIO DO CORPO: 22,60 ± 0,10 MM DIÂMETRO MÉDIO DA TAMPA: 20,50 ± 0,10 MM COMPRIMENTO TOTAL: 134,80 MM ± 0,10 MM PESO MÉDIO POR UNIDADE: 23,50 ± 0,50 G VALIDADE: INDETERMINADA, SENDO A TROCA GARANTIDA PELO FABRICANTE EM CASO DE DEFEITO, SALVO DESGASTE NORMAL OU MAU USO. CAIXA COM 12 UNIDADES. COR VERD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Cs w:val="24"/>
        </w:rPr>
      </w:pPr>
      <w:r>
        <w:rPr>
          <w:rFonts w:cs="Courier New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Cs w:val="24"/>
        </w:rPr>
      </w:pPr>
      <w:r>
        <w:rPr>
          <w:rFonts w:cs="Courier New" w:ascii="Bookman Old Style" w:hAnsi="Bookman Old Style"/>
          <w:b/>
          <w:szCs w:val="24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08 de junho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23 de mai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23T18:24:00Z</dcterms:modified>
  <cp:revision>12</cp:revision>
  <dc:subject/>
  <dc:title/>
</cp:coreProperties>
</file>