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5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43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BRITABAL INDUSTRIA E COMERCI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0.303.837/0001-0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BRITADOS VISANDO ATENDER AS NECESSIDADES D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.765.180,00 (Um milhão setecentos e sessenta e cinco mil cento e oitenta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7/05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7/05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7 de mai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17T18:17:00Z</dcterms:modified>
  <cp:revision>18</cp:revision>
  <dc:subject/>
  <dc:title/>
</cp:coreProperties>
</file>