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78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35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S Nº </w:t>
      </w:r>
      <w:r>
        <w:rPr>
          <w:rFonts w:cs="Arial" w:ascii="Arial" w:hAnsi="Arial"/>
          <w:b/>
          <w:color w:val="FF0000"/>
          <w:sz w:val="21"/>
          <w:szCs w:val="21"/>
        </w:rPr>
        <w:t>44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GROSS ARTEFATOS E PAVIMENTACAO EIRELI,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35.551.942/0001-42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 PARA POSSÍVEL AQUISIÇÃO DE BRITADOS VISANDO ATENDER AS NECESSIDADES DO MUNICÍPIO DE CORDILHEIRA ALTA/SC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1.765.180,00 (Um milhão setecentos e sessenta e cinco mil cento e oitenta reais)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7/05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7/05/2023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</w:t>
      </w:r>
      <w:r>
        <w:rPr>
          <w:rFonts w:cs="Arial" w:ascii="Arial" w:hAnsi="Arial"/>
          <w:color w:val="FF0000"/>
          <w:sz w:val="21"/>
          <w:szCs w:val="21"/>
        </w:rPr>
        <w:t xml:space="preserve"> 17 de mai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5-17T18:15:00Z</dcterms:modified>
  <cp:revision>17</cp:revision>
  <dc:subject/>
  <dc:title/>
</cp:coreProperties>
</file>