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6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3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41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PRE-FABRICADOS SGANZERLA -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0.535.603/0001-4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TUBOS DE CONCRETO EM ATENDIMENTO AS NECESSIDAS DAS SECRETARIAS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4.200,00 (Quatro mil e duzentos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3/05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3/05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3 de mai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5-13T18:59:00Z</dcterms:modified>
  <cp:revision>16</cp:revision>
  <dc:subject/>
  <dc:title/>
</cp:coreProperties>
</file>