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6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3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41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GROSS ARTEFATOS E PAVIMENTACAO EIRELI,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5.551.942/0001-4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AQUISIÇÃO DE TUBOS DE CONCRETO EM ATENDIMENTO AS NECESSIDAS DAS SECRETARIAS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385.017,00 (Trezentos e oitenta e cinco mil e dezessete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3/05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3/05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13 de mai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5-13T18:58:00Z</dcterms:modified>
  <cp:revision>15</cp:revision>
  <dc:subject/>
  <dc:title/>
</cp:coreProperties>
</file>