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8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SSISTENCIA SOCIA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ASSESSORIA EM PLANEJAMENTO E ORIENTAÇÃO TÉCNCIA PARA OPERACIONALIZAR O SISTEMA DE INFORMAÇÃO PARA A INFÂNCIA E ADOLESCÊNCIA – SIPIA CT EM ATENDIMENTO AS NECESSIDADES DA SECRETARIA DE ASSISTÊNCIA SOCIA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3.200,00 (Três mil e duzento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CINTIA NOWASCO DA SILVA ME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3 de mai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5-13T10:54:00Z</dcterms:modified>
  <cp:revision>34</cp:revision>
  <dc:subject/>
  <dc:title/>
</cp:coreProperties>
</file>