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4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4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ABRI MÓVEIS LTDA M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0.494.412/0001-2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MÓVEIS PARA ATENDER AS NECESSIDADES DAS SECRETARIAS DO MUNICÍPIO E DO FUNDO MUNICIPAL DE SAÚDE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11.000,00 (Cento e onze mil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9/05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9/05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09 de mai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09T14:31:00Z</dcterms:modified>
  <cp:revision>16</cp:revision>
  <dc:subject/>
  <dc:title/>
</cp:coreProperties>
</file>