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, de Cordilheira Alta/SC, à vista o Termo de Dispensa de Licitação n° </w:t>
      </w:r>
      <w:r>
        <w:rPr>
          <w:color w:val="FF0000"/>
          <w:sz w:val="22"/>
          <w:szCs w:val="22"/>
        </w:rPr>
        <w:t>04/2022 fms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7/2022 fms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</w:rPr>
        <w:t>LIMED COMÉRCIO DE EQUIPAMENTOS HOSPITALARES EIRELI EPP, inscrita no CNPJ: 07.208.730/0001-21,</w:t>
      </w:r>
      <w:r>
        <w:rPr>
          <w:sz w:val="22"/>
          <w:szCs w:val="22"/>
        </w:rPr>
        <w:t xml:space="preserve"> com o objetivo de: </w:t>
      </w:r>
      <w:r>
        <w:rPr>
          <w:b/>
        </w:rPr>
        <w:t>AQUISIÇÃO DE CADEIRA ESPECIAL PARA PACIENTE PORTDOR DE SÍNDROME DE WEST EM ATENDIMENTO AS NECESSIDADES DO FUNDO MUNICIPAL DE SAÚDE EM CORDILHEIRA ALTA/SC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erfazendo um valor global de R$ 5.376,00 (Cinco mil trezentos e setenta e seis reais).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4 de mai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5-04T18:30:00Z</dcterms:modified>
  <cp:revision>51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