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79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35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 PARA POSSÍVEL AQUISIÇÃO DE BRITADOS VISANDO ATENDER AS NECESSIDADES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>, NO DIA 17</w:t>
      </w:r>
      <w:r>
        <w:rPr>
          <w:rFonts w:cs="Times New Roman" w:ascii="Times New Roman" w:hAnsi="Times New Roman"/>
          <w:b/>
          <w:highlight w:val="yellow"/>
        </w:rPr>
        <w:t>/05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5/05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7/05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4 de mai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5-04T18:00:00Z</dcterms:modified>
  <cp:revision>159</cp:revision>
  <dc:subject/>
  <dc:title/>
</cp:coreProperties>
</file>