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2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0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33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MD CONTROLE DE PEGA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1.242.630/0001-9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NA PRESTAÇÃO DE SERVIÇOS DE DESINFECÇÃO, DEDETIZAÇÃO, DESRATIZAÇÃO E DESINSETIZAÇÃO NO FUNDO MUNCIPAL DE SAÚDE E N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40.015,00 (Quarenta mil e quinze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7/04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7/04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27 de abril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4-27T18:04:00Z</dcterms:modified>
  <cp:revision>15</cp:revision>
  <dc:subject/>
  <dc:title/>
</cp:coreProperties>
</file>