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8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8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32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RAJU INDUSTRIA E COMÉRCIO LTDA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81.771.784/0001-53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EVENTUAL E FUTURA AQUISIÇÃO DE UNIFORMES ESCOLARES PARA OS ALUNOS DA EDUCAÇÃO INFANTIL E ENSINO FUNDAMENTAL   MATRICULADOS NA REDE PÚBLICA MUNICIPAL DE CORDILHEIRA ALTA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89.450,00 (Cento e oitenta e nove mil quatrocentos e cinquenta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6/04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6/04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26 de abril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4-27T11:07:00Z</dcterms:modified>
  <cp:revision>14</cp:revision>
  <dc:subject/>
  <dc:title/>
</cp:coreProperties>
</file>