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, 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LOTE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74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32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REGISTRO DE PREÇO PARA POSSÍVEL AQUISIÇÃO DE MÓVEIS PARA ATENDER AS NECESSIDADES DAS SECRETARIAS DO MUNICÍPIO E DO FUNDO MUNICIPAL DE SAÚDE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09/05/2022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09/05/202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26 de abril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4-26T16:27:00Z</dcterms:modified>
  <cp:revision>123</cp:revision>
  <dc:subject/>
  <dc:title/>
</cp:coreProperties>
</file>