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, de Cordilheira Alta/SC, à vista o Termo de Dispensa de Licitação n° </w:t>
      </w:r>
      <w:r>
        <w:rPr>
          <w:color w:val="FF0000"/>
          <w:sz w:val="22"/>
          <w:szCs w:val="22"/>
        </w:rPr>
        <w:t>03/2022 fms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6/2022 fms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</w:rPr>
        <w:t>RAJU INDUSTRIA E COMÉRCIO LTDA, inscrita no CNPJ: 81.771.784/00020-34</w:t>
      </w:r>
      <w:r>
        <w:rPr>
          <w:sz w:val="22"/>
          <w:szCs w:val="22"/>
        </w:rPr>
        <w:t xml:space="preserve">, com o objetivo de: </w:t>
      </w:r>
      <w:r>
        <w:rPr>
          <w:b/>
        </w:rPr>
        <w:t>AQUISIÇÃO DE CAMISETAS INFANTIS PARA DISTRIBUIÇÃO EM CAMPANHA DE VACINAÇÃO EM ATENDIMENTO AS NECESSIDADES DO FUNDO MUNICIPAL DE SAÚDE EM CORDILHEIRA ALTA/SC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$ 17.400,00 (Dezessete mil e quatrocentos reais).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9 de abril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4-19T18:07:00Z</dcterms:modified>
  <cp:revision>48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