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4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 PRESENCIAL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1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31/2022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EDINEI BIANCHI ME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5.528.373/0001-0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EVENTUAIS E FUTURAS CONTRATAÇÕES DE EMPRESA PARA PRESTAÇÃO DE SERVIÇOS DE HORA MÁQUINA (TRATOR DE PNEU) COM OPERADOR PARA ATENDER AS NECESSIDADES DAS SECRETARIAS DE AGRICULTURA DO MUNICÍPIO DE CORDILHERA ALTA/SC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46.000,00 (Quatrocentos e quarenta e seis mil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9/04/2022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9/04/2023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>Cordilheira Alta/SC</w:t>
      </w:r>
      <w:r>
        <w:rPr>
          <w:rFonts w:cs="Arial" w:ascii="Arial" w:hAnsi="Arial"/>
          <w:color w:val="FF0000"/>
          <w:sz w:val="21"/>
          <w:szCs w:val="21"/>
        </w:rPr>
        <w:t xml:space="preserve"> 19 de abril de 2022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ário Municipal de Administraçã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2-04-19T13:56:00Z</dcterms:modified>
  <cp:revision>12</cp:revision>
  <dc:subject/>
  <dc:title/>
</cp:coreProperties>
</file>