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2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DJM COMERCI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45.393.047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EVENTUAIS AQUISIÇÕES DE LIXEIRAS MONOBLOCO, CARRINHO PARA COLETA DE LIXO, CESTOS, CONTAINER E BANCO ECOLÓGICO PARA ATENDER AS NECESSIDAD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75.588,00 (Setenta e cinco mil quinhentos e oitenta e oito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4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4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4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14T18:05:00Z</dcterms:modified>
  <cp:revision>18</cp:revision>
  <dc:subject/>
  <dc:title/>
</cp:coreProperties>
</file>