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Município de Cordilheira Alta, SC, através do seu Secretário Municipal de Administração, Fazenda e Planejamento, senhor Rudimar Marafon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REGÃO PRESENCIAL PARA REGISTRO DE PREÇO</w:t>
      </w:r>
      <w:r>
        <w:rPr>
          <w:rFonts w:cs="Times New Roman" w:ascii="Times New Roman" w:hAnsi="Times New Roman"/>
          <w:sz w:val="22"/>
          <w:szCs w:val="22"/>
        </w:rPr>
        <w:t xml:space="preserve">, do tipo </w:t>
      </w:r>
      <w:r>
        <w:rPr>
          <w:rFonts w:cs="Times New Roman" w:ascii="Times New Roman" w:hAnsi="Times New Roman"/>
          <w:b/>
          <w:sz w:val="22"/>
          <w:szCs w:val="22"/>
        </w:rPr>
        <w:t>MENOR PREÇO POR LOTE,</w:t>
      </w:r>
      <w:r>
        <w:rPr>
          <w:rFonts w:cs="Times New Roman" w:ascii="Times New Roman" w:hAnsi="Times New Roman"/>
          <w:sz w:val="22"/>
          <w:szCs w:val="22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cesso Administrativo n. 74/2022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egão Presencial SRP n. 32/2022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lote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a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REGISTRO DE PREÇO PARA POSSÍVEL AQUISIÇÃO DE MÓVEIS PARA ATENDER AS NECESSIDADES DAS SECRETARIAS DO MUNICÍPIO E DO FUNDO MUNICIPAL DE SAÚDE DE CORDILHEIRA ALTA/SC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ntreg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até às 08:30 horas do dia 29/04/2022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bertur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09:00 horas do dia 29/04/2022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Cordilheira Alta, 14 de abril de 2022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2-04-14T16:14:00Z</dcterms:modified>
  <cp:revision>122</cp:revision>
  <dc:subject/>
  <dc:title/>
</cp:coreProperties>
</file>