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73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3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POSSÍVEL E FUTURA AQUISIÇÃO DE MATERIAIS PEDAGÓGICOS E ADAPTADOS PARA O DESENVOLVIMENTO E IMPLANTAÇÃO DA SALA DE ATENDIMENTO EDUCACIONAL ESPECIALIZADO – AEE N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>, NO DIA 28/04</w:t>
      </w:r>
      <w:r>
        <w:rPr>
          <w:rFonts w:cs="Times New Roman" w:ascii="Times New Roman" w:hAnsi="Times New Roman"/>
          <w:b/>
          <w:highlight w:val="yellow"/>
        </w:rPr>
        <w:t>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4/04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8/04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3 de abril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4-13T10:55:00Z</dcterms:modified>
  <cp:revision>156</cp:revision>
  <dc:subject/>
  <dc:title/>
</cp:coreProperties>
</file>