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2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ECURE ON SERVIÇOS E RASTREAMENT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9.365.068/0001-4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NA PRESTAÇÃO DE SERVIÇOS DE MANUTENÇÃO, CONSERVAÇÃO E JARDINAGEM EM ÁREAS DE DOMÍNIO PÚBLICO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96.000,00 (Noventa e seis mil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1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1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1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12T16:32:00Z</dcterms:modified>
  <cp:revision>11</cp:revision>
  <dc:subject/>
  <dc:title/>
</cp:coreProperties>
</file>