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4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VT AMBIENTAL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19.553.522/0001-4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PARA CONSTRUÇÃO E INSTALAÇÃO DE UMA ESTAÇÃO DE TRATAMENTO DE ÁGUA – ETA COM CAPTAÇÃO E RESERVAÇÃO DE ÁGUA BRUTA EM CORDILHEIRA ALTA, INCLUINDO O FORNECIMENTO DE MATERIAIS E SERVIÇOS DE MÃO DE OBRA, CFE. PROJETOS, MEMORIAIS E ART EM ANEXO. ATRAVÉS DE RECURSOS ORIGINADOS EM CONFORMIDADE COM PORTARIA SEF 321/2021 QUE TRATA DAS TRANSFERÊNCIAS ESPECIAIS DO GOVERNO DO ESTADO PROCESSO SCC 24175/2021 -SIE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: 539.536,68 (Quinhentos e trinta e nove mil quinhentos e trinta e seis reais com sessenta e oito centavos),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7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7/06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7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a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07T17:37:00Z</dcterms:modified>
  <cp:revision>10</cp:revision>
  <dc:subject/>
  <dc:title/>
</cp:coreProperties>
</file>