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70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 E AGRICULTU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PRESTAÇÃO DE SERVIÇO DE TRANSPORTE DE ÁGUA POTAVEL COM CAMINHÃO PIPA, PARA O MUNICÍPIO DE CORDILHEIRA ALT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VALOR ESTIMADO DO PROCESSO R</w:t>
      </w:r>
      <w:r>
        <w:rPr>
          <w:sz w:val="20"/>
          <w:szCs w:val="20"/>
        </w:rPr>
        <w:t>$: 187.500,00 (Cento e oitenta e sete mil e quinh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06 de abril de 2022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4-06T16:11:00Z</dcterms:modified>
  <cp:revision>65</cp:revision>
  <dc:subject/>
  <dc:title/>
</cp:coreProperties>
</file>