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56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color w:val="FF0000"/>
              </w:rPr>
              <w:t>PREGÃO ELETRÔNICO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22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DA ATA Nº </w:t>
      </w:r>
      <w:r>
        <w:rPr>
          <w:rFonts w:cs="Arial" w:ascii="Arial" w:hAnsi="Arial"/>
          <w:b/>
          <w:color w:val="FF0000"/>
          <w:sz w:val="21"/>
          <w:szCs w:val="21"/>
        </w:rPr>
        <w:t>27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sz w:val="22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 w:val="22"/>
        </w:rPr>
        <w:t>OESTE CONTAINER CONSTRUTURA EIRELI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27.607.148/0001-45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REGISTRO DE PREÇO PARA AQUISIÇÃO DE CONTAINER MARÍTIMO TIPO DRY 40 PÉS USADO PARA ATENDER AS NECESSIDADE DA 3°/14° BBM DO CORPO DE BOMBEIROS MILITAR DE SANTA CATARINA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color w:val="FF0000"/>
          <w:sz w:val="21"/>
          <w:szCs w:val="21"/>
        </w:rPr>
        <w:t>R$ 26.000,00 (Vinte e seis mil reais).</w:t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06/04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06/04/2023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06 de abril de 202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_______________________________</w:t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RUDIMAR MARAFON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cretário Municipal de Administração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04-06T16:51:00Z</dcterms:modified>
  <cp:revision>15</cp:revision>
  <dc:subject/>
  <dc:title/>
</cp:coreProperties>
</file>