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69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22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SSISTENCIA SOCIAL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LOCAÇÃO DE SALA COMERCIAL PARA FINS DE DESENVOLVIMENTO DE ATIVIDADES PERTINENTES A SECRETARIA DE ASSISTÊNCIA SOCIAL DO MUNICÍPIO DE CORDILHEIRA ALTA/SC.  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X da Lei nº 8.666/93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VALOR TOTAL DO PROCESSO</w:t>
      </w:r>
      <w:r>
        <w:rPr>
          <w:b/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R$ R$ 7.200,00 (Sete mil e duzentos reais)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Clube de idosos viver a vida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ordilheira Alta/SC, em 06 de abril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a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0T13:50:00Z</cp:lastPrinted>
  <dcterms:modified xsi:type="dcterms:W3CDTF">2022-04-06T13:40:00Z</dcterms:modified>
  <cp:revision>33</cp:revision>
  <dc:subject/>
  <dc:title/>
</cp:coreProperties>
</file>