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52/2022 Pregão Eletronico n° 20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Por este instrumento, retifica-se o item: 4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</w:rPr>
        <w:t>CONTAINER EM POLIETILENO DE ALTA DENSIDADE (PEAD)...</w:t>
      </w:r>
      <w:r>
        <w:rPr>
          <w:b/>
          <w:sz w:val="22"/>
          <w:szCs w:val="22"/>
        </w:rPr>
        <w:t xml:space="preserve"> do termo de referência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53"/>
        <w:gridCol w:w="681"/>
        <w:gridCol w:w="763"/>
        <w:gridCol w:w="3096"/>
        <w:gridCol w:w="1208"/>
        <w:gridCol w:w="106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ontainer em polietileno de alta densidade (PEAD), com capacidade mínima de 1000 L fabricado por processo de injeção, resistente a ação de raios ultravioleta (proteção anti UV 8). Produzido e certificado conforme a Norma ABNT NBR 15.911. Corpo com superfície lisa, isenta de fissuras e cantos pontiagudos. Possuir dreno para escoamento de líquidos, tampa que evite o acúmulo de água. Receptor de dispositivo de elevação frontal na forma de ranhuras para encaixe de pentes (tipo B) e receptor lateral munhão (tipo A), resistentes a operação da coleta mecanizada. Dispor de 4 rodízios giratórios, revestidos de borracha maciça de 200 mm, núcleo de polipropileno, giro através do rolamento de 2 pistas de esferas cementadas, sendo o conjunto de 2 rodas traseiras com freios. Contentor construído sob condições de ensaio de acordo com a ABNT NBR 15911-4, </w:t>
            </w:r>
            <w:r>
              <w:rPr>
                <w:rFonts w:cs="Arial" w:ascii="Arial" w:hAnsi="Arial"/>
                <w:strike/>
                <w:sz w:val="20"/>
              </w:rPr>
              <w:t>com forças de compressão e tração em 289 N para iniciar movimento e 207N para manter moviment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s verde e cinza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,0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53"/>
        <w:gridCol w:w="681"/>
        <w:gridCol w:w="763"/>
        <w:gridCol w:w="3096"/>
        <w:gridCol w:w="1208"/>
        <w:gridCol w:w="106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iner em polietileno de alta densidade (PEAD), com capacidade mínima de 1000 L fabricado por processo de injeção, resistente a ação de raios ultravioleta (proteção anti UV 8). Produzido e certificado conforme a Norma ABNT NBR 15.911. Corpo com superfície lisa, isenta de fissuras e cantos pontiagudos. Possuir dreno para escoamento de líquidos, tampa que evite o acúmulo de água. Receptor de dispositivo de elevação frontal na forma de ranhuras para encaixe de pentes (tipo B) e receptor lateral munhão (tipo A), resistentes a operação da coleta mecanizada. Dispor de 4 rodízios giratórios, revestidos de borracha maciça de 200 mm, núcleo de polipropileno, giro através do rolamento de 2 pistas de esferas cementadas, sendo o conjunto de 2 rodas traseiras com freios. Contentor construído sob condições de ensaio de acordo com a ABNT NBR 15911-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s verde e cinza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Cs w:val="24"/>
        </w:rPr>
      </w:pPr>
      <w:r>
        <w:rPr>
          <w:rFonts w:cs="Courier New" w:ascii="Bookman Old Style" w:hAnsi="Bookman Old Style"/>
          <w:b/>
          <w:szCs w:val="24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14 de abril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30 de març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30T11:22:00Z</dcterms:modified>
  <cp:revision>10</cp:revision>
  <dc:subject/>
  <dc:title/>
</cp:coreProperties>
</file>