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Secretário Muni</w:t>
        <w:softHyphen/>
        <w:t xml:space="preserve">cipal de Administração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52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20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>REGISTRO DE PREÇO PARA EVENTUAIS AQUISIÇÕES DE LIXEIRAS MONOBLOCO, CARRINHO PARA COLETA DE LIXO, CESTOS, CONTAINER E BANCO ECOLÓGICO PARA ATENDER AS NECESSIDADE DO MUNICÍPI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14/04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04/04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14/04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30 de març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3-30T11:20:00Z</dcterms:modified>
  <cp:revision>158</cp:revision>
  <dc:subject/>
  <dc:title/>
</cp:coreProperties>
</file>