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34/2022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53/2022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spensa de Licitação n. 17/2022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SERVIÇO SOCIAL DA INDUSTRIA – SESI/SC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NTIDADE INTEGRANTE DO SISTEMA “S” PARA OFERTA DE CURSO DE ENSINO FUNDAMENTAL/ PROFISSIONALIZANTE PARA JOVENS E ADULTOS (EJA) NO MUNICIPIO DE CORDILHEIRA ALTA/SC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12 (doze) mese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O Município pagará pelo Objeto contratado um valor global estimado de R$ 151.399,68 (Cento e cinquenta e um mil trezentos e noventa e nove reais com sessenta e oito centavo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 Atividade 2.013 – Elemento 3.3.90 – Despesa 18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Rudimar Marafon e </w:t>
      </w:r>
      <w:r>
        <w:rPr>
          <w:rFonts w:cs="Bookman Old Style" w:ascii="Bookman Old Style" w:hAnsi="Bookman Old Style"/>
          <w:sz w:val="20"/>
          <w:szCs w:val="20"/>
        </w:rPr>
        <w:t>SERVIÇO SOCIAL DA INDUSTRIA – SESI/SC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21 de março de 2022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dcterms:modified xsi:type="dcterms:W3CDTF">2022-03-22T16:10:00Z</dcterms:modified>
  <cp:revision>61</cp:revision>
  <dc:subject/>
  <dc:title/>
</cp:coreProperties>
</file>