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26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IVONEI RIGO MONTANH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9.001.096/0001-8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IS E FUTURAS CONTRATAÇÕES DE EMPRESA PARA PRESTAÇÃO DE SERVIÇOS DE HORA MÁQUINA (ESCAVADEIRA HIDRAULICA) COM OPERADOR PARA ATENDER AS NECESSIDADES DAS SECRETARIAS DE INFRAESTRUTURA E AGRICULTURA DO MUNICÍPIO DE CORDILHE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53.000,00 (Quatrocentos e cinquenta e três mil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8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28T14:30:00Z</dcterms:modified>
  <cp:revision>11</cp:revision>
  <dc:subject/>
  <dc:title/>
</cp:coreProperties>
</file>