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1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9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25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BERPLAN TERRAPLENAGENS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7.694.518/0001-11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EVENTUAIS E FUTURAS CONTRATAÇÕES DE EMPRESA PARA PRESTAÇÃO DE SERVIÇOS DE HORA MÁQUINA (ESCAVADEIRA HIDRAULICA) COM OPERADOR PARA ATENDER AS NECESSIDADES DAS SECRETARIAS DE INFRAESTRUTURA E AGRICULTURA DO MUNICÍPIO DE CORDILHE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R$ 329.000,00 (Trezentos e vinte e nove mil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8/03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8/03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28 de març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3-28T14:28:00Z</dcterms:modified>
  <cp:revision>10</cp:revision>
  <dc:subject/>
  <dc:title/>
</cp:coreProperties>
</file>