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61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24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AQUISIÇÕES FUTURAS E PARCELADAS DE PNEUS E CÂMARAS DE AR DESTINADOS A MANUTENÇÃO DA FROTA DE MAQUINAS DO MUNICÍPIO DE CORDILHEIRA ALTA/SC,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8/04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5/03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8/04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4 de març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3-24T16:53:00Z</dcterms:modified>
  <cp:revision>159</cp:revision>
  <dc:subject/>
  <dc:title/>
</cp:coreProperties>
</file>