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24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W INSTALAÇÕES ELÉTRICAS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2.669.186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MATERIAIS ELÉTRICOS E SERVIÇOS DE MÃO DE OBRA PARA A REALIZAÇÃO DA EXPOCORDI 2022 NO MUNICÍPIO DE CORDILHE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66.380,20 (Sessenta e seis mil trezentos e oitenta reais com vinte centavo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3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3/08/2022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23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24T13:28:00Z</dcterms:modified>
  <cp:revision>9</cp:revision>
  <dc:subject/>
  <dc:title/>
</cp:coreProperties>
</file>