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46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PRESENCIAL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6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A ATA Nº </w:t>
      </w:r>
      <w:r>
        <w:rPr>
          <w:rFonts w:cs="Arial" w:ascii="Arial" w:hAnsi="Arial"/>
          <w:b/>
          <w:color w:val="FF0000"/>
          <w:sz w:val="21"/>
          <w:szCs w:val="21"/>
        </w:rPr>
        <w:t>23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</w:rPr>
        <w:t>MIDAS SEGURANÇA PRIVADA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38.092.528/0001-00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REGISTRO DE PREÇOS PARA EVENTUAIS E FUTURAS CONTRATAÇÕES DE EMPRESAS PARA PRESTAÇÃO DE SERVIÇOS DE SEGURANÇA DESARMADA E LIMPEZA DURANTE O PERÍODO DE REALIZAÇÃO DA EXPOCORDI 2022 NO MUNICÍPIO DE CORDILHERA ALTA/SC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FF0000"/>
          <w:sz w:val="21"/>
          <w:szCs w:val="21"/>
        </w:rPr>
        <w:t>R$ 22.400,00 (Vinte e dois mil e quatrocentos reais).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22/03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22/05/2022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22 de març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3-22T17:51:00Z</dcterms:modified>
  <cp:revision>15</cp:revision>
  <dc:subject/>
  <dc:title/>
</cp:coreProperties>
</file>